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Do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1999-2000 by 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ME is copyrighted 2000 by Stephan Rupp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This program is freeware, so no finan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required. Redistribution allowed if the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unchanged. The author is not responsible for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use or misuse of this documentation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(s) it describ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Amiga (compatible) computer with at least OS3.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oyager MIME.prefs file. Due to a bug in workbench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44 wbstart.library is also required (see U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MIME is used as default tool for a project (icon)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uble-click the icon, DoMIME will look at the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le (that is associated with the icon) and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it in a Voyager MIME.prefs file. In case that DoM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ble to find the filetype in MIME.prefs it will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iven viewer (if any) either from shell or workbe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meant as an alternative to the ProcessFile.re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cons installer script copies the command to your 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er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place 'C:DoMIME' in the default-tool gadget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. If you select "Start from: Shell" in the ic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DoMIME will start the viewer from a shell. Analog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tart from: Workbench" will start the viewer from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bstart.library required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bug reports and idea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 Ruppre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feldwe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44359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m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.rupprecht@gmx.d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ephan.rupprecht@web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ttp://stephan.2xs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